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935089042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2081427996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